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Приложение 1 к письму исх.№1471/01-09/05 от 29.09.202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личии (отсутствии) ближайших к участку работ водозаборов и зон санитарной охраны по объекту: </w:t>
      </w:r>
      <w:r>
        <w:rPr>
          <w:bCs/>
          <w:color w:val="000000"/>
          <w:sz w:val="28"/>
          <w:szCs w:val="28"/>
        </w:rPr>
        <w:t>«Специализированная ферма по выращиванию молодняка крупного рогатого скота молочных пород на 3800 голов», расположенная вблизи д. Банки Сухояш Азнакаевск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участок работ расположен в Азнакаевском районе Республики Татарстан со следующими географическими координатами угловых точек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499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</w:tblGrid>
      <w:tr>
        <w:trPr>
          <w:trHeight w:val="31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.с.ш.54°58'9,57"в.д.53°11'16,8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.с.ш.54°58'38,07"в.д.53°11'59,66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.с.ш.54°58'38,59"в.д.53°11'58,63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.с.ш.54°58'39,29"в.д.53°11'59,7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5.с.ш.54°58'38,82"в.д.53°12'0,74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6.с.ш.54°58'46,13"в.д.53°12'11,92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7.с.ш.54°58'42,07"в.д.53°12'19,99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8.с.ш.54°58'37,21"в.д.53°12'12,67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9.с.ш.54°58'36,96"в.д.53°12'13,16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0.с.ш.54°58'26,39"в.д.53°11'56,91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1.с.ш.54°58'26,96"в.д.53°11'55,77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2.с.ш.54°58'27,42"в.д.53°11'56,35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3.с.ш.54°58'29,81"в.д.53°11'51,55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4.с.ш.54°58'29,25"в.д.53°11'50,64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5.с.ш.54°58'30,07"в.д.53°11'48,92"</w:t>
            </w:r>
          </w:p>
        </w:tc>
      </w:tr>
      <w:tr>
        <w:trPr>
          <w:trHeight w:val="315" w:hRule="atLeast"/>
        </w:trPr>
        <w:tc>
          <w:tcPr>
            <w:tcW w:w="3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16.с.ш.54°58'9,19"в.д.53°11'17,61"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499" w:bottom="1134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солютные отметки поверхности земли 180 м (ри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егендой к Средне-Волжской серии листов Государственной гидрогеологической карты масштаба 1:200000 (1993) территория исследования расположена в пределах Восточно-Русского сложного бассейна и приурочена к Камско-Вятскому артезианскому бассейну II порядка. В верхней части разреза, выделены следующие гидрогеологические подразделения: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доносный локально слабоводоносный среднечетвертично-современный аллювиальный комплекс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8"/>
          <w:szCs w:val="28"/>
        </w:rPr>
        <w:t>слабоводоносный локально водоносный плиоценовый терригенный комплекс;</w:t>
      </w:r>
    </w:p>
    <w:p>
      <w:pPr>
        <w:pStyle w:val="BodyText2"/>
        <w:numPr>
          <w:ilvl w:val="0"/>
          <w:numId w:val="3"/>
        </w:numPr>
        <w:ind w:left="426" w:hanging="284"/>
        <w:rPr/>
      </w:pPr>
      <w:r>
        <w:rPr>
          <w:szCs w:val="28"/>
        </w:rPr>
        <w:t>слабоводоносный локально водоносный верхнеказанский терригенный комплекс;</w:t>
      </w:r>
    </w:p>
    <w:p>
      <w:pPr>
        <w:pStyle w:val="BodyText2"/>
        <w:numPr>
          <w:ilvl w:val="0"/>
          <w:numId w:val="3"/>
        </w:numPr>
        <w:ind w:left="426" w:hanging="284"/>
        <w:rPr/>
      </w:pPr>
      <w:r>
        <w:rPr>
          <w:szCs w:val="28"/>
        </w:rPr>
        <w:t>водоносная локально слабоводоносная нижнеказанская (пачки 2+3) карбонатно-терригенная свита;</w:t>
      </w:r>
    </w:p>
    <w:p>
      <w:pPr>
        <w:pStyle w:val="BodyText2"/>
        <w:numPr>
          <w:ilvl w:val="0"/>
          <w:numId w:val="3"/>
        </w:numPr>
        <w:ind w:left="426" w:hanging="284"/>
        <w:rPr/>
      </w:pPr>
      <w:r>
        <w:rPr>
          <w:szCs w:val="28"/>
        </w:rPr>
        <w:t>водоносный шешминский терригенный комплекс;</w:t>
      </w:r>
    </w:p>
    <w:p>
      <w:pPr>
        <w:pStyle w:val="BodyText2"/>
        <w:numPr>
          <w:ilvl w:val="0"/>
          <w:numId w:val="3"/>
        </w:numPr>
        <w:ind w:left="426" w:hanging="284"/>
        <w:rPr>
          <w:szCs w:val="28"/>
        </w:rPr>
      </w:pPr>
      <w:r>
        <w:rPr>
          <w:szCs w:val="28"/>
        </w:rPr>
        <w:t>водоносная стерлитамакско-соликамская сульфатно-карбонатная сер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доносный локально слабоводоносный среднечетвертично-современный аллювиальный комплекс. </w:t>
      </w:r>
      <w:r>
        <w:rPr>
          <w:sz w:val="28"/>
          <w:szCs w:val="28"/>
        </w:rPr>
        <w:t>Водоносный комплекс повсеместно залегает первым от поверхности и не всегда имеет водоупорное перекрытие. Воды обычно безнапорные, преимущественно гидрокарбонатно-сульфатные, реже сульфатно-гидрокарбонатные, гидрокарбонатные магниево-кальциевого состава, с минерализацией 0,6-2,1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дебитами от 0,05 до 27,5 л/с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боводоносный локально водоносный плиоценовый терригенный комплекс. </w:t>
      </w:r>
      <w:r>
        <w:rPr>
          <w:sz w:val="28"/>
          <w:szCs w:val="28"/>
        </w:rPr>
        <w:t>Водоносные породы представлены песками мощностью от 5 редко до 17 м. Подземные воды комплекса в верхней части разреза, преимущественно, пресные гидрокарбонатные или сульфатно-гидрокарбонатные магниево-натриевые или смешанные по катионному составу с минерализацией от 0,5 до 1,0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лабоводоносный локально водоносный верхнеказанский терригенный комплекс. </w:t>
      </w:r>
      <w:r>
        <w:rPr>
          <w:sz w:val="28"/>
          <w:szCs w:val="28"/>
        </w:rPr>
        <w:t>Отложения представлены переслаиванием песчаников и алевролитов, с редкими прослоями известняков и глин. Водоносными отложениями являются песчаники, алевролиты, известняки. Подземные воды преимущественно пресные гидрокарбонатные магниево-кальциевые, натриево-магниевые с минерализацией 0,3-0,5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носная локально слабоводоносная нижнеказанская карбонатно-терригенная сви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доносные породы представлены трещиноватыми песчаниками, алевролитами, реже мергелями, известняками. В кровле свиты залегают плотные алевролиты и глины, нижним водоупором являются глинистые отложения пачки 1 нижнеказанского подъяруса. Состав подземных вод свиты в основном гидрокарбонатный, сульфатно-гидрокарбонатный магниево-кальциевый или магниево-натриевый, реже смешанный по катионам с минерализацией до 1,5 г/л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Слабоводоносная локально водоносная нижнеказанская карбонатно-терригенная свита. </w:t>
      </w:r>
      <w:r>
        <w:rPr>
          <w:sz w:val="28"/>
          <w:szCs w:val="28"/>
        </w:rPr>
        <w:t>Водоносные породы представлены в основном тонкозернистыми песчаниками и опесчаненными алевролитами. Подземные воды свиты гидрокарбонатные, гидрокарбонатно-сульфатные, сульфатные, кальциево-магниевые или натриевые с минерализацией от 0,5 до 1,0-1,4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Водоносный шешминский терригенный комплекс. </w:t>
      </w:r>
      <w:r>
        <w:rPr>
          <w:sz w:val="28"/>
          <w:szCs w:val="28"/>
        </w:rPr>
        <w:t>Породы комплекса представлены песчаниками, алевролитами, аргиллитами, глинами с прослоями известняков, доломитов. По составу подземные воды сульфатно-гидрокарбонатные, сульфатные реже хлоридно-сульфатные магниево-кальциевые. Воды от пресных до солоноватых с минерализацией от 0,6 до 3,3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 общей жесткостью от 6 до 43 мг-экв.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одоносная стерлитамакско-соликамская сульфатно-карбонатная серия. Водоносные породы представлены невыдержанными прослоями и линзами карбонатных и реже сульфатных пород. Состав вод изменяется от сульфатно-гидрокарбонатного до сульфатного. По катионному составу натриево-кальциевый, кальциево-натриевый с минерализацией от 0,4 до 6,4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посредственной близости от проектируемого объекта расположены следующие участки не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>Водозабор ООО «НК-Геология», Ташлыкульское месторождение подземных вод,</w:t>
      </w:r>
      <w:r>
        <w:rPr>
          <w:sz w:val="28"/>
        </w:rPr>
        <w:t xml:space="preserve"> расположен в 20 км к северо-востоку от н.п.Азнакаево, состоит из одной скважины с кадастровым номером №1068 (лицензия ТАТАЗН02047ВЭ), (таблица 1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водозабора </w:t>
      </w:r>
      <w:r>
        <w:rPr>
          <w:i/>
          <w:sz w:val="28"/>
          <w:szCs w:val="28"/>
        </w:rPr>
        <w:t>ООО «НК-Геология»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276"/>
        <w:gridCol w:w="1276"/>
        <w:gridCol w:w="1275"/>
        <w:gridCol w:w="1134"/>
        <w:gridCol w:w="993"/>
      </w:tblGrid>
      <w:tr>
        <w:trPr>
          <w:trHeight w:val="2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скв. при</w:t>
            </w:r>
            <w:r>
              <w:rPr>
                <w:u w:val="single"/>
              </w:rPr>
              <w:t xml:space="preserve"> бурении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скв. по кадаст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од бурения</w:t>
            </w:r>
          </w:p>
          <w:p>
            <w:pPr>
              <w:pStyle w:val="Normal"/>
              <w:jc w:val="center"/>
              <w:rPr/>
            </w:pPr>
            <w:r>
              <w:rPr/>
              <w:t>Глубина,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ием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мещ.</w:t>
            </w:r>
          </w:p>
          <w:p>
            <w:pPr>
              <w:pStyle w:val="Normal"/>
              <w:jc w:val="center"/>
              <w:rPr/>
            </w:pPr>
            <w:r>
              <w:rPr/>
              <w:t>пор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троит. откачки</w:t>
            </w:r>
          </w:p>
        </w:tc>
      </w:tr>
      <w:tr>
        <w:trPr>
          <w:trHeight w:val="5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, 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, 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., м</w:t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114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вестня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была произведена оценка эксплуатационных запасов </w:t>
      </w:r>
      <w:r>
        <w:rPr>
          <w:i/>
          <w:sz w:val="28"/>
        </w:rPr>
        <w:t xml:space="preserve">Ташлыкульского месторождения </w:t>
      </w:r>
      <w:r>
        <w:rPr>
          <w:sz w:val="28"/>
        </w:rPr>
        <w:t>подземных вод водоносного шешминского комплекса технических подземных вод по категории С</w:t>
      </w:r>
      <w:r>
        <w:rPr>
          <w:sz w:val="28"/>
          <w:vertAlign w:val="subscript"/>
        </w:rPr>
        <w:t>1</w:t>
      </w:r>
      <w:r>
        <w:rPr>
          <w:sz w:val="28"/>
          <w:szCs w:val="28"/>
        </w:rPr>
        <w:t xml:space="preserve"> (протокол ТКЗ Татнедра №150/2011 от 09.06.2011)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одозабор МУП «Сельхозжилсервис» </w:t>
      </w:r>
      <w:r>
        <w:rPr>
          <w:sz w:val="28"/>
        </w:rPr>
        <w:t>расположен на юго-западной окраине н.п.Большой Сухояш, (лицензия ТАТАЗН02136ВЭ), (таблица 2).</w:t>
      </w:r>
      <w:r>
        <w:rPr>
          <w:sz w:val="28"/>
          <w:szCs w:val="28"/>
        </w:rPr>
        <w:t xml:space="preserve"> Участок представлен в пользование с целью добычи подземных вод для питьевого и хозяйственно-бытового водоснабжения.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водозабора </w:t>
      </w:r>
      <w:r>
        <w:rPr>
          <w:i/>
          <w:sz w:val="28"/>
          <w:szCs w:val="28"/>
        </w:rPr>
        <w:t>МУП «Сельхозжилсервис»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276"/>
        <w:gridCol w:w="1276"/>
        <w:gridCol w:w="1275"/>
        <w:gridCol w:w="1134"/>
        <w:gridCol w:w="993"/>
      </w:tblGrid>
      <w:tr>
        <w:trPr>
          <w:trHeight w:val="2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скв. при</w:t>
            </w:r>
            <w:r>
              <w:rPr>
                <w:u w:val="single"/>
              </w:rPr>
              <w:t xml:space="preserve"> бурении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скв. по кадаст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од бурения</w:t>
            </w:r>
          </w:p>
          <w:p>
            <w:pPr>
              <w:pStyle w:val="Normal"/>
              <w:jc w:val="center"/>
              <w:rPr/>
            </w:pPr>
            <w:r>
              <w:rPr/>
              <w:t>Глубина,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ием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мещ.</w:t>
            </w:r>
          </w:p>
          <w:p>
            <w:pPr>
              <w:pStyle w:val="Normal"/>
              <w:jc w:val="center"/>
              <w:rPr/>
            </w:pPr>
            <w:r>
              <w:rPr/>
              <w:t>пор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троит. откачки</w:t>
            </w:r>
          </w:p>
        </w:tc>
      </w:tr>
      <w:tr>
        <w:trPr>
          <w:trHeight w:val="5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, 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, 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., м</w:t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03050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1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чан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диус третьего пояса зоны санитарной охраны ЗСО равен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407 м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Участок недр ООО «Агрофирма «Азнакай»</w:t>
      </w:r>
      <w:r>
        <w:rPr>
          <w:sz w:val="28"/>
        </w:rPr>
        <w:t xml:space="preserve"> расположен в 1,5 км от восточной окраины д.Банки-Сухояш, (лицензия ТАТАЗН02245ВП). Проектируемый участок предоставлен для геологического изучения с целью поисков и оценки подземных вод для питьевого и хозяйственно-бытов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меющейся информации, в пределах проектируемого объекта </w:t>
      </w:r>
      <w:r>
        <w:rPr>
          <w:bCs/>
          <w:color w:val="000000"/>
          <w:sz w:val="28"/>
          <w:szCs w:val="28"/>
        </w:rPr>
        <w:t>«Специализированная ферма по выращиванию молодняка крупного рогатого скота молочных пород на 3800 голов», расположенная вблизи д. Банки Сухояш Азнакаевского района Республики Татарстан»</w:t>
      </w:r>
      <w:r>
        <w:rPr>
          <w:sz w:val="28"/>
          <w:szCs w:val="28"/>
        </w:rPr>
        <w:t xml:space="preserve"> источники питьевого и хозяйственно-бытового водоснабжения и месторождения подземных вод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информационной справки использованы фондовые материалы Татарстанского филиала ФБУ «ТФГИ по Приволжскому федеральному округу». Сведения об участках недр местного значения не представле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499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color w:val="0000FF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1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тчет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firstLine="567"/>
      <w:jc w:val="both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360"/>
      <w:ind w:left="560" w:firstLine="567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24">
    <w:name w:val="ффф2"/>
    <w:basedOn w:val="Normal"/>
    <w:qFormat/>
    <w:pPr>
      <w:widowControl/>
      <w:autoSpaceDE w:val="true"/>
      <w:spacing w:lineRule="atLeast" w:line="2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ind w:firstLine="709"/>
      <w:jc w:val="both"/>
    </w:pPr>
    <w:rPr>
      <w:sz w:val="28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/>
      <w:autoSpaceDE w:val="true"/>
    </w:pPr>
    <w:rPr>
      <w:sz w:val="28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2">
    <w:name w:val="Заголовок1"/>
    <w:basedOn w:val="Heading1"/>
    <w:next w:val="TextBody"/>
    <w:qFormat/>
    <w:pPr>
      <w:keepNext w:val="false"/>
      <w:numPr>
        <w:ilvl w:val="0"/>
        <w:numId w:val="2"/>
      </w:numPr>
      <w:suppressAutoHyphens w:val="true"/>
      <w:autoSpaceDE w:val="true"/>
      <w:spacing w:before="0" w:after="120"/>
      <w:jc w:val="center"/>
      <w:outlineLvl w:val="9"/>
    </w:pPr>
    <w:rPr>
      <w:rFonts w:ascii="Times New Roman" w:hAnsi="Times New Roman" w:eastAsia="Times New Roman" w:cs="Times New Roman"/>
      <w:bCs w:val="false"/>
      <w:caps/>
      <w:kern w:val="2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Style24">
    <w:name w:val="Название объекта"/>
    <w:basedOn w:val="Normal"/>
    <w:qFormat/>
    <w:pPr>
      <w:widowControl/>
      <w:autoSpaceDE w:val="true"/>
      <w:spacing w:lineRule="auto" w:line="360"/>
      <w:ind w:firstLine="709"/>
      <w:jc w:val="righ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30:00Z</dcterms:created>
  <dc:creator>5</dc:creator>
  <dc:description/>
  <cp:keywords/>
  <dc:language>en-US</dc:language>
  <cp:lastModifiedBy>Секретарь С. Секретарь</cp:lastModifiedBy>
  <cp:lastPrinted>2017-08-03T07:40:00Z</cp:lastPrinted>
  <dcterms:modified xsi:type="dcterms:W3CDTF">2023-09-29T08:15:00Z</dcterms:modified>
  <cp:revision>793</cp:revision>
  <dc:subject/>
  <dc:title/>
</cp:coreProperties>
</file>